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È.Ëîñèåâñêè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Î ïåðåâîä÷èê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Âèêòîð Ãðèãîðüåâè÷ Ôèíê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Áóññåíàð Ë. Ñîáðàíèå ðîìàíîâ. — Ò. 5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Ïîõèòèòåëè áðèëëèàíòîâ: Ðîìàí, ÷àñòü 3. Ïåð. ñ ôð. Â.Ôèíêà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Ïðèìå÷àíèÿ È.Ëîñèåâñêîãî. Êàíàäñêèå îõîòíèêè: Ðîìàí. Ïåð. ñ ôðàíö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Ïðèìå÷àíèÿ Á.Ïåðåëü. — Ì.: Ëàäîìèð, 1993. — 320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28 ôåâðàë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Âèêòîð Ãðèãîðüåâè÷ ÔÈÍÊ</w:t>
      </w:r>
      <w:r>
        <w:rPr>
          <w:sz w:val="24"/>
          <w:szCs w:val="24"/>
        </w:rPr>
        <w:t xml:space="preserve"> (1888 — 1973) — ðóññêèé ñîâåòñêèé ïèñàòåëü è ïåðåâîä÷èê. Ðîäèëñÿ â Îäåññå, â ñåìüå àäâîêàòà. Îêîí÷èë þðèäè÷åñêèé ôàêóëüòåò Ïàðèæñêîãî óíèâåðñèòåòà (1913). Â êà÷åñòâå âîëîíòåðà Èíîñòðàííîãî ëåãèîíà ó÷àñòâîâàë â ïåðâîé ìèðîâîé âîéíå, âîåâàë íà Çàïàäíîì ôðîíòå. Íàïèñàííûé âïîñëåäñòâèè ðîìàí Â.Ã.Ôèíêà «Èíîñòðàííûé ëåãèîí» óâèäåë ñâåò â 1935 ãîäó — ïåðåä ñàìûì íà÷àëîì âòîðîé ìèðîâîé âîéíû. Ðîìàí áûë ñðàçó æå îòìå÷åí è êðèòèêîé, è ÷èòàòåëÿìè. Ïî ñëîâàì àêàäåìèêà Å.Â.Òàðëå, â íåì õóäîæåñòâåííî âîïëîòèëàñü «ñèëà ïðàâäû î âîéíå». Ó÷åíûé ïèñàë: «Ýòî ñèëüíåå è ñòðàøíåå, ÷åì Ðåìàðê è Áàðáþñ». Èñòîðèêè ëèòåðàòóðû îòíîñÿò «Èíîñòðàííûé ëåãèîí» ê ÷èñëó ëó÷øèõ àíòèâîåííûõ ðîìàíîâ XX âåêà. Ýòà êíèãà íåîäíîêðàòíî ïåðåèçäàâàëàñü ó íàñ è çà ðóáåæ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ó Â.Ã.Ôèíêà ïðèíàäëåæàò òàêæå ïîâåñòè è ðàññêàçû, î÷åðêè (ïåðâûìè åãî êíèãàìè áûëè íåáîëüøèå ñáîðíèêè ñàòèðèêî-þìîðèñòè÷åñêèõ ðàññêàçîâ, âûøåäøèå â 1926 — 1927 ãã.), ðîìàí «Ñóäüáà Àíðè Ëàìáåðà» (îïóáëèêîâàí â 1942 ãîäó), äåéñòâèå â êîòîðîì ïðîèñõîäèò âî Ôðàíöèè íàêàíóíå âòîðîé ìèðîâîé âîéíû. Ïèñàòåëü ìíîãî ñèë îòäàâàë àíòèôàøèñòñêîé ïóáëèöèñòè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äû ñòóäåí÷åñòâà â Ïàðèæå çàïîìíèëèñü Â.Ã.Ôèíêó íà âñþ æèçíü. Îí ïîëþáèë ýòîò âåëèêèé ãîðîä è âñåãäà îùóùàë ñâîþ äóõîâíóþ ñâÿçü ñ Ôðàíöèåé, ñ ôðàíöóçñêîé êóëüòóðîé. Â Ïàðèæå æèâóò ãåðîè åãî ïðîèçâåäåíèé, «Ëèòåðàòóðíûå âîñïîìèíàíèÿ» Â.Ã.Ôèíêà (âïåðâûå îïóáëèêîâàííûå îòäåëüíîé êíèãîé â 1960 ãîäó) íà÷èíàþòñÿ ðàññêàçîì î ïåðâîì çíàêîìñòâå ïèñàòåëÿ ñ Ïàðèæåì — â 1909 ãîä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Åäâà ïðèåõàâ, ÿ ñòàë áåãàòü ïî ãîðîäó, äâèæèìûé òåì ñòðàñòíûì ëþáîïûòñòâîì, ñ êàêèì ìû ñìîòðèì èëëþñòðàöèè ê âçâîëíîâàâøåé íàñ êíèã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øóìíûå áóëüâàðû, âåëè÷åñòâåííûå ïëîùàäè, çåëåíûå ïàðêè. Âñå áûëî èìåííî òàê, êàê îïèñàë Ìîïàññ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åùå áûëè ãðÿçíûå áîêîâûå óçêèå çàêîóëêè — óáåæèùå íèùåòû è îò÷àÿíèÿ, — èõ îïèñàë Çîëÿ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1910 ãîäó ïàðèæñêèå ãàçåòû ñîîáùèëè î ñìåðòè çíàìåíèòîãî ïèñàòåëÿ è ïóòåøåñòâåííèêà Ëóè Áóññåíàðà, ñêîí÷àâøåãîñÿ 11 ñåíòÿáðÿ â Îðëåàíå. Áóññåíàð áûë îäíèì èç ëþáèìûõ ïèñàòåëåé áóäóùåãî ïåðåâîä÷èêà «Ïîõèòèòåëåé áðèëëèàíòîâ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ðàùàÿñü ê ÷èòàòåëÿì ðîìàíà, Â.Ã.Ôèíê ïèñàë â ïîñëåñëîâèè (â èçäàíèè 1957 ãîäà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Â «Ïîõèòèòåëÿõ áðèëëèàíòîâ» ãëàâíûå äåéñòâóþùèå ëèöà ïóñòèëèñü íà äàëåêèå áåðåãà Çàìáåçè òîëüêî â íàäåæäå ðàçáîãàòåòü. Êîíå÷íî, öåëü íå òàêàÿ óæ âîçâûøåííàÿ, è ëþäè ýòè íåèçìåðèìî äàëåêî ñòîÿò îò òîãî èäåàëà ãåðîèçìà, êîòîðûé ñîñòàâèëè ñåáå ìû, ëþäè ñîâåòñêèå. È âñå-òàêè ýòè òðè ôðàíöóçà — Øîíè, Âèëüðîæ è Æîçåô, à òàêæå èðëàíäåö-ñóäüÿ — ñèìïàòè÷íû. Îíè íå îñëåïëåíû ñòðàñòüþ ê ñòÿæàòåëüñòâó. Ïîñìîòðèòå, ñ êàêèì âåëèêîäóøèåì, ñ êàêèì ìóæåñòâîì, ñ êàêîé áåççàâåòíîé ñàìîîòâåðæåííîñòüþ çàñòóïàþòñÿ îíè çà ñëàáûõ, çà óãíåòåííûõ. Ïîñìîòðèòå, ñ êàêèì óâàæåíèåì íàðèñîâàë àâòîð îáðàçû áóøìåíà è Çóãè, — è ýòî â òàêóþ ïîðó, êîãäà äàæå îáðàçîâàííûå åâðîïåéöû îòíîñèëèñü ê ëþäÿì ÷åðíîé êîæè ïðåçðèòåëüíî è çâàëè èõ äèêàðÿìè. Â ýòîì ãóìàíèçìå — ãëàâíîå äîñòîèíñòâî êíèãè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áàâèì â çàêëþ÷åíèå, ÷òî ãåðîè Áóññåíàðà, äàëåêèå îò ñîâåòñêîãî «èäåàëà ãåðîèçìà», íåèçìåðèìî áëèæå ê ðåàëüíîé æèçíè, ÷åì ãåðîè îòå÷åñòâåííûõ ðîìàíîâ, «îáëàãîðîæåííûå» ñ ïîìîùüþ ìåòîäà ñîöðåàëèçìà. Èìåííî òàêèìè, êàê Øîíè, Âèëüðîæ è Æîçåô, ïî-âèäèìîìó, è áûëè ëó÷øèå èç òåõ íåóòîìèìûõ ïóòåøåñòâåííèêîâ XIX âåêà, êîòîðûå çàáèðàëèñü â îòäàëåííûå óãîëêè ìèðà, îòêðûâàëè íåèçâåñòíûå çåìëè, ðåêè, îçåðà, îñòðîâà. Ðèñêóÿ æèçíüþ, èñêàëè, íàõîäèëè è íå ñäàâàëèñü. Îíè áûëè ïðåäïðèèì÷èâû è àâàíòþðèñòè÷íû, íî íå çàáûâàëè î òîì, ÷òî «äèêèå àáîðèãåíû» — òàêèå æå ëþäè, êàê è îíè, åâðîïåéöû. Ëþäè, íóæäàþùèåñÿ â ñîâåòå è ïîìîùè, ãîòîâûå ïîñòîÿòü çà ñâîþ ñâîáî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È.Ëîñèåâñêèé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0:31:00Z</dcterms:created>
  <dc:creator>И.Лосиевский</dc:creator>
  <dc:description/>
  <dc:language>en-US</dc:language>
  <cp:lastModifiedBy>PDD</cp:lastModifiedBy>
  <dcterms:modified xsi:type="dcterms:W3CDTF">2004-02-28T10:31:00Z</dcterms:modified>
  <cp:revision>2</cp:revision>
  <dc:subject/>
  <dc:title>О переводчике (Виктор Григорьевич Финк)</dc:title>
</cp:coreProperties>
</file>